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нковка применяется в процессе снятия фаски с верхней части отверстий, а также для получения углублений конической формы. А зенкер применяется для увеличения диаметра и получения более качественной поверхности отверстия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унок используется для разметки и измерения углов 45° и 135°. А малка применяется для проверки и разметки косых углов - 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истему, в которой имеется хотя бы три необходимые части: двигатель, трансмиссия, рабочий орган, уже можно назвать машиной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-6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лемент головки токарного резца выполняет основную работу резания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шина резц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помогатель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лавная за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спомогательная задняя поверх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творческого проекта осуществляется также разработка технологической документации. О каком этапе выполнения проекта идет речь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ительны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руктор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готовление издел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ключительный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ханическим свойствам стали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в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ластич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ханизмах применяют разные виды передач движения. Валы, оси вращения которых перекрещиваются, можно увидеть в таких передачах, как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убчатая передача (цилиндрическая) с прям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убчатая передача (цилиндрическая) с шевронн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рвячн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ечная передач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условные графические обозначения на электрических схемах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>
          <w:trHeight w:val="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8388" w:dyaOrig="40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75pt;height:64.65pt" filled="f" o:ole="">
                  <v:imagedata r:id="rId3" o:title=""/>
                </v:shape>
                <o:OLEObject Type="Embed" ProgID="" ShapeID="ole_rId2" DrawAspect="Content" ObjectID="_1926208102" r:id="rId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В - 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дел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пластмасс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временном этапе мир машин огромен и разнообразен, поэтому их подразделяют по функциональному назначению на 3 большие группы. Перечислите их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_____________________________, 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между способом художественной обработки металла и его описанием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5"/>
        <w:gridCol w:w="528"/>
        <w:gridCol w:w="6904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тонкого листа металла путем выдавливания для получения рельефного рисунк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кан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ботки листового металла ударами молотка по спец.инструменту, имеющему выступы , до получения неглубокого рельеф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оло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пособ обработки листового металла ударами, в результате чего получаются выпуклые и вогнутые детали сложной формы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92"/>
        <w:gridCol w:w="518"/>
        <w:gridCol w:w="5776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860" cy="40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диаметров шкив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360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числа зубьев зубчатых коле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шки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262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колеса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en-US"/>
        </w:rPr>
        <w:t>___, III - 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IV </w:t>
      </w:r>
      <w:r>
        <w:rPr>
          <w:rFonts w:cs="Times New Roman" w:ascii="Times New Roman" w:hAnsi="Times New Roman"/>
          <w:sz w:val="20"/>
        </w:rPr>
        <w:t>- ___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ручки для напильни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огать ребра до восьмигранника и пропилить под трезубец паз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разметить центры торцов и ребра восьмигранника, сверлить один торец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крепить заготовку на станке, точить цилиндр по всей длине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точить цилиндр под кольц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деталь, отпилить и зачистить торцы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Е) точить фасонную поверхность, подрезать торцы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rFonts w:cs="Times New Roman" w:ascii="Times New Roman" w:hAnsi="Times New Roman"/>
        </w:rPr>
        <w:drawing>
          <wp:inline distT="0" distB="0" distL="0" distR="0">
            <wp:extent cx="138747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Ручка для напильника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чное надруба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клонное вырубан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глубле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лбление с противоположной сторон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го флюгера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19-09-29T13:35:00Z</dcterms:modified>
  <cp:revision>21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